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内 訳 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業務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z w:val="24"/>
        </w:rPr>
        <w:t>　　学教委託第５号　市立学校防火設備定期点検業務委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履行場所　　阿賀野市　保田ほか　地内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金額内訳</w:t>
      </w:r>
    </w:p>
    <w:p>
      <w:pPr>
        <w:pStyle w:val="Normal"/>
        <w:spacing w:lineRule="exact" w:line="28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 （単位：円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2544"/>
      </w:tblGrid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区　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　額（税抜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金　額（税込）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学校（７校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中学校（４校）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  <w:tr>
        <w:trPr>
          <w:trHeight w:val="4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＊応札時に合計の金額（税抜）を入札書に記載すること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＊契約時は本内訳書を契約書に添付すること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440"/>
        <w:rPr/>
      </w:pPr>
      <w:r>
        <w:rPr>
          <w:rFonts w:ascii="ＭＳ 明朝;MS Mincho" w:hAnsi="ＭＳ 明朝;MS Mincho" w:cs="ＭＳ 明朝;MS Mincho"/>
          <w:sz w:val="24"/>
        </w:rPr>
        <w:t>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阿賀野市長　　様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5:32:00Z</dcterms:created>
  <dc:creator/>
  <dc:description/>
  <cp:keywords/>
  <dc:language>en-US</dc:language>
  <cp:lastModifiedBy/>
  <dcterms:modified xsi:type="dcterms:W3CDTF">2025-06-13T01:57:00Z</dcterms:modified>
  <cp:revision>1</cp:revision>
  <dc:subject/>
  <dc:title/>
</cp:coreProperties>
</file>